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270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Додаток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 26   лютого  2020 р. №  24-6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цільова Програма з виконання власних повноважень Ніжинської міської ради на 2019рік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тверджена Рішенням Ніжинської міської ради № 6-50/2019 від 16.01.2019 р.  зі змінами, внесеними Рішеннями Ніжинської міської ради  № 3-53/2019 від 27.03.2019, № 1-60/2019 від 25.09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8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500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світлення діяльності фінансового управління Ніжинської міської ради через укладання угод з надавачами послуг щодо оплати послуг оренди рекламних конструкцій (Сітілайтів)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зміщено інформацію про доходи та видатки  міського бюджету м.Ніжина за 9 місяців 2019 року на сіті-лайті  протягом 1 місяця</w:t>
            </w:r>
          </w:p>
        </w:tc>
      </w:tr>
      <w:tr>
        <w:trPr>
          <w:trHeight w:val="109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з від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у виносці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32:00Z</dcterms:created>
  <dc:creator>Finance</dc:creator>
  <dc:description/>
  <cp:keywords/>
  <dc:language>en-US</dc:language>
  <cp:lastModifiedBy>Finvid11</cp:lastModifiedBy>
  <cp:lastPrinted>2020-01-20T16:35:00Z</cp:lastPrinted>
  <dcterms:modified xsi:type="dcterms:W3CDTF">2020-02-28T07:07:00Z</dcterms:modified>
  <cp:revision>7</cp:revision>
  <dc:subject/>
  <dc:title>        Додаток  4</dc:title>
</cp:coreProperties>
</file>